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ОЛОВ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СОКОЛ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12.2018г.  № 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околовска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О мерах по обеспечению исполнения  бюджета муниципального образования «Соколовское сельское поселение, Мглинского района, Брянской области»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муниципального образования «Соколовское сельское поселение Мглинского района, Брянской области»</w:t>
      </w:r>
    </w:p>
    <w:p>
      <w:pPr>
        <w:pStyle w:val="ConsNormal"/>
        <w:widowControl/>
        <w:ind w:right="0" w:firstLine="709"/>
        <w:jc w:val="both"/>
        <w:rPr/>
      </w:pPr>
      <w:r>
        <w:rPr/>
        <w:t>2.  Настоящее постановление подлежит применению при исполнении бюджета сельского поселения, начиная с бюджета муниципального образования «Соколовское сельское поселение Мглинского района, Брянской области»  на  2019  год  и  на  плановый  период  2020  и   2021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3. Настоящее постановление опубликовать в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19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Соколов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А.А.Кравцов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>
          <w:sz w:val="24"/>
          <w:szCs w:val="24"/>
        </w:rPr>
        <w:t>исп.Коротя С.А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9-37-34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Соколовской сельской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28.12. 2018 г. №  363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/>
      </w:pPr>
      <w:r>
        <w:rPr>
          <w:sz w:val="28"/>
          <w:szCs w:val="28"/>
        </w:rPr>
        <w:t>о мерах по обеспечению исполнения бюджета</w:t>
      </w:r>
    </w:p>
    <w:p>
      <w:pPr>
        <w:pStyle w:val="ConsNormal"/>
        <w:widowControl/>
        <w:ind w:right="0" w:firstLine="709"/>
        <w:jc w:val="center"/>
        <w:rPr/>
      </w:pPr>
      <w:r>
        <w:rPr/>
        <w:t>муниципального образования «Соколовское сельское поселение                                    Мглинского района, Брянской области»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Соколовского сельского Совета народных депутатов о бюджете Соколовского сельского поселения на текущий финансовый год (текущий финансовый год и плановый период) (далее – решение о бюджете поселения).</w:t>
      </w:r>
    </w:p>
    <w:p>
      <w:pPr>
        <w:pStyle w:val="ConsNormal"/>
        <w:widowControl/>
        <w:ind w:right="0" w:firstLine="709"/>
        <w:jc w:val="both"/>
        <w:rPr/>
      </w:pPr>
      <w:r>
        <w:rPr/>
        <w:t>2. Сокол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 УФК по Брянской области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поселения осуществляется в соответствии с бюджетной росписью бюджета поселения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бюджетной росписи и кассового плана осуществляются в соответствии с порядками, установленными сельской администрацией.</w:t>
      </w:r>
    </w:p>
    <w:p>
      <w:pPr>
        <w:pStyle w:val="ConsNormal"/>
        <w:widowControl/>
        <w:ind w:right="0" w:firstLine="709"/>
        <w:jc w:val="both"/>
        <w:rPr/>
      </w:pPr>
      <w:r>
        <w:rPr/>
        <w:t>4. Соколовской сельской администрации при планировании соответствующих выплат из бюджета обеспечить эффективное использование средств бюджета поселения в течение текущего года в соответствии с кассов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исполнении бюджета поселения Соколовской сельской администрации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район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бюджета поселе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поселения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7. </w:t>
      </w: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8. Шумаровской сельской администрации</w:t>
      </w:r>
      <w:r>
        <w:rPr>
          <w:sz w:val="28"/>
          <w:szCs w:val="28"/>
        </w:rPr>
        <w:t xml:space="preserve"> не допускать образования просроченной кредиторской задолженности по заключенным договорам (муниципальным контрактам)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2 10 0000 130 «Прочие доходы  от  компенсации  затрат  бюджетов  сельских поселений»</w:t>
      </w:r>
    </w:p>
    <w:p>
      <w:pPr>
        <w:pStyle w:val="ConsNormal"/>
        <w:widowControl/>
        <w:ind w:right="0" w:firstLine="709"/>
        <w:jc w:val="both"/>
        <w:rPr/>
      </w:pPr>
      <w:r>
        <w:rPr/>
        <w:t>10. Соколовской сельской администрации представить в финансовый отдел утвержденный бюджет сельского поселения и нормативные правовые акты о бюджете  поселения до 25 январ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бюджете сельского поселения 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бюджета сельского поселения в связи с предоставлением налоговых льгот в разрезе категорий налогоплательщиков и видов налогов.</w:t>
      </w:r>
    </w:p>
    <w:p>
      <w:pPr>
        <w:pStyle w:val="ConsNormal"/>
        <w:widowControl/>
        <w:ind w:right="0" w:firstLine="709"/>
        <w:jc w:val="both"/>
        <w:rPr/>
      </w:pPr>
      <w:r>
        <w:rPr/>
        <w:t>11. Сокол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допоступлении доходов и источников финансирования дефицита установить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 об исполнении бюджета поселения и иную бюджетную отчетность, установленную департаментом финансов в порядке, установленном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2.  Соколовской сельской администрации ежеквартально, не позднее 15 числа второго месяца квартала, следующего за отчетным, опубликовывать сведения о ходе исполнения бюджета, а также обобщенные сведения  о численности муниципальных служащих поселения с указанием фактических затрат на их денежное содержание</w:t>
      </w:r>
    </w:p>
    <w:p>
      <w:pPr>
        <w:pStyle w:val="ConsNormal"/>
        <w:widowControl/>
        <w:shd w:fill="FFFFFF" w:val="clear"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29:00Z</dcterms:created>
  <dc:creator>Бабась</dc:creator>
  <dc:description/>
  <cp:keywords/>
  <dc:language>en-US</dc:language>
  <cp:lastModifiedBy>User</cp:lastModifiedBy>
  <cp:lastPrinted>2019-01-14T15:37:00Z</cp:lastPrinted>
  <dcterms:modified xsi:type="dcterms:W3CDTF">2019-02-18T12:16:00Z</dcterms:modified>
  <cp:revision>8</cp:revision>
  <dc:subject/>
  <dc:title>АДМИНИСТРАЦИЯ БРЯНСКОЙ ОБЛАСТИ</dc:title>
</cp:coreProperties>
</file>